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Y PROGRAM ZAJĘĆ Z PRZYPISANIEM EFEKTÓW UCZENIA SIĘ I TREŚCI PROGRAMOWY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ższa Szkoła Pedagogiki i Administracji im. Mieszka I w Pozn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ia w Nowym Tomyśl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DZIAŁ NAUK SPOŁECZNYCH</w:t>
      </w:r>
    </w:p>
    <w:p>
      <w:pPr>
        <w:pStyle w:val="Normal"/>
        <w:tabs>
          <w:tab w:val="clear" w:pos="708"/>
          <w:tab w:val="left" w:pos="597" w:leader="none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KIERUNEK PEDAGOGIKA STUDIA PIERWSZEGO STOP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zęść I – informacje ogóln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273" w:type="dxa"/>
        <w:jc w:val="left"/>
        <w:tblInd w:w="-17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84"/>
        <w:gridCol w:w="943"/>
        <w:gridCol w:w="3085"/>
        <w:gridCol w:w="1959"/>
        <w:gridCol w:w="858"/>
        <w:gridCol w:w="1016"/>
        <w:gridCol w:w="1618"/>
        <w:gridCol w:w="10"/>
      </w:tblGrid>
      <w:tr>
        <w:trPr>
          <w:trHeight w:val="23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JĘĆ: OPIEKA HOSPICYJNA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1. Kod zajęć: P-II/4-31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2</w:t>
            </w:r>
          </w:p>
        </w:tc>
      </w:tr>
      <w:tr>
        <w:trPr>
          <w:trHeight w:val="23" w:hRule="atLeast"/>
          <w:cantSplit w:val="true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edagogi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/inne akt.</w:t>
            </w:r>
          </w:p>
        </w:tc>
      </w:tr>
      <w:tr>
        <w:trPr>
          <w:trHeight w:val="23" w:hRule="atLeast"/>
          <w:cantSplit w:val="true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tudia stacjonarne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Studia niestacjonarne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Poziom studiów i profil: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pierwszego stopnia, profil praktyczny</w:t>
            </w:r>
          </w:p>
        </w:tc>
      </w:tr>
      <w:tr>
        <w:trPr>
          <w:trHeight w:val="23" w:hRule="atLeast"/>
          <w:cantSplit w:val="true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Forma zaliczenia: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z ocen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Język wykładowy: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1026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2" w:right="0" w:firstLine="142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Część II – informacje szczegółowe</w:t>
            </w:r>
          </w:p>
          <w:p>
            <w:pPr>
              <w:pStyle w:val="Normal"/>
              <w:ind w:left="-142" w:right="0" w:firstLine="142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ind w:left="-142" w:right="0" w:firstLine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zajęć:</w:t>
            </w:r>
          </w:p>
        </w:tc>
      </w:tr>
      <w:tr>
        <w:trPr>
          <w:trHeight w:val="2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.</w:t>
            </w:r>
          </w:p>
        </w:tc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zasadami opieki hospicyjnej, funkcjami opieki i form pomocy.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.</w:t>
            </w:r>
          </w:p>
        </w:tc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enie zagadnień związanych z umiejętnościami pomagania, pomocą profesjonalną i wsparciem społecznym oraz modelem przeciwdziałania deterioracji wsparcia społecznego.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.</w:t>
            </w:r>
          </w:p>
        </w:tc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nowanie przez studentów wiedzy dotyczącej zagadnień opieki terapeutycznej wobec osób znajdujących się w szczególnie złym stanie psychicznym i fizycznym: głęboko upośledzonych, znajdujących się w terminalnym stadium choroby (modele opieki hospicyjnej)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4.</w:t>
            </w:r>
          </w:p>
        </w:tc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enie studentom umiejętności i predyspozycje oczekiwanych od osób udzielających opieki hospicyjnej i pomagających, możliwości i ograniczeń pomocy ludziom cierpiącym. Problemy etyczne opieki i pomagania.</w:t>
            </w:r>
          </w:p>
        </w:tc>
      </w:tr>
      <w:tr>
        <w:trPr/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ind w:left="-142" w:right="0" w:firstLine="142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ent zna zakres podstawowych potrzeb osób wymagających opieki hospicyjnej i ich rodzin. Czuje i rozumie wymagania stawiane osobom opiekującym się pacjentami i podopiecznymi w placówkach opieki wychowawczej, hospicyjnej  i resocjalizacyjnej.</w:t>
            </w:r>
          </w:p>
        </w:tc>
      </w:tr>
      <w:tr>
        <w:trPr/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uczenia się wybrane dla zajęć:</w:t>
            </w:r>
          </w:p>
        </w:tc>
      </w:tr>
      <w:tr>
        <w:trPr/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wiedz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2" w:type="dxa"/>
        <w:jc w:val="left"/>
        <w:tblInd w:w="-14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90"/>
        <w:gridCol w:w="5087"/>
        <w:gridCol w:w="1654"/>
        <w:gridCol w:w="1721"/>
      </w:tblGrid>
      <w:tr>
        <w:trPr>
          <w:trHeight w:val="3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łożonego efektu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 po zakończeniu zajęć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ów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postawionych celów</w:t>
            </w:r>
          </w:p>
        </w:tc>
      </w:tr>
      <w:tr>
        <w:trPr>
          <w:trHeight w:val="3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zaawansowanym stopniu wybrane koncepcje człowieka: filozoficzne, psychologiczne i społeczne stanowiące teoretyczne podstawy działalności pedagogicznej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</w:t>
            </w:r>
          </w:p>
        </w:tc>
      </w:tr>
      <w:tr>
        <w:trPr>
          <w:trHeight w:val="3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wychowania i uczenia się, ich filozoficznych, historycznych, społeczno-kulturowych, biologicznych, psychologicznych i medycznych uwarunkowań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, C.2</w:t>
            </w:r>
          </w:p>
        </w:tc>
      </w:tr>
      <w:tr>
        <w:trPr>
          <w:trHeight w:val="3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eastAsia="FreeSerif;MS Mincho"/>
                <w:sz w:val="20"/>
                <w:szCs w:val="20"/>
              </w:rPr>
            </w:pPr>
            <w:r>
              <w:rPr>
                <w:rFonts w:eastAsia="FreeSerif;MS Mincho"/>
                <w:sz w:val="20"/>
                <w:szCs w:val="20"/>
              </w:rPr>
              <w:t>Ma zaawansowaną wiedzę na temat rozwoju człowieka w cyklu życia zarówno w aspekcie biologicznym, jak i psychologicznym oraz społecznym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</w:t>
            </w:r>
          </w:p>
        </w:tc>
      </w:tr>
      <w:tr>
        <w:trPr>
          <w:trHeight w:val="3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o różnych rodzajach struktur społecznych i instytucjach życia społecznego, zachodzących między nimi zależnościach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, C.3</w:t>
            </w:r>
          </w:p>
        </w:tc>
      </w:tr>
      <w:tr>
        <w:trPr>
          <w:trHeight w:val="3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zasad i norm etycznych, zna ich źródła oraz złożone uwarunkowania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4</w:t>
            </w:r>
          </w:p>
        </w:tc>
      </w:tr>
      <w:tr>
        <w:trPr>
          <w:trHeight w:val="42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łożonego efektu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 po zakończeniu zajęć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ów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postawionych celów</w:t>
            </w:r>
          </w:p>
        </w:tc>
      </w:tr>
      <w:tr>
        <w:trPr>
          <w:trHeight w:val="3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zaawansowaną wiedzę teoretyczną z zakresu pedagogiki oraz powiązanych z nią dyscyplin w celu analizowania i interpretowania problemów edukacyjnych, wychowawczych, opiekuńczych, kulturalnych i pomocowych, a także motywów i wzorów ludzkich zachowań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3</w:t>
            </w:r>
          </w:p>
        </w:tc>
      </w:tr>
      <w:tr>
        <w:trPr>
          <w:trHeight w:val="3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K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sługiwać się zaawansowaną wiedzą dotyczącą procesów komunikowania interpersonalnego i społecznego, ich prawidłowości i zakłóceń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, C.2</w:t>
            </w:r>
          </w:p>
        </w:tc>
      </w:tr>
      <w:tr>
        <w:trPr>
          <w:trHeight w:val="30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O18</w:t>
            </w:r>
          </w:p>
        </w:tc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racować w zespole pełniąc różne role; umie przyjmować i wyznaczać zadania, ma elementarne umiejętności organizacyjne pozwalające na realizację celów związanych z projektowaniem i podejmowaniem dzałań profesjonalnych 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, C.2, C.3, C.4</w:t>
            </w:r>
          </w:p>
        </w:tc>
      </w:tr>
      <w:tr>
        <w:trPr>
          <w:trHeight w:val="42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łożonego efektu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 po zakończeniu zajęć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ów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postawionych celów</w:t>
            </w:r>
          </w:p>
        </w:tc>
      </w:tr>
      <w:tr>
        <w:trPr>
          <w:trHeight w:val="3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O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przekonanie o sensie, wartości i potrzebie podejmowania działań pedagogicznych w środowisku społecznym; jest gotów do podejmowania wyzwań zawodowych związanych z organizacją działalności na rzecz środowiska społecznego.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</w:t>
            </w:r>
          </w:p>
        </w:tc>
      </w:tr>
      <w:tr>
        <w:trPr>
          <w:trHeight w:val="3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R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przestrzegania zasad etyki zawodowej pedagoga w badaniach naukowych, jak również przy wyborze procedur postępowania w pracy pedagoga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zamin pisemny, aktywność na zajęciach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8" w:type="dxa"/>
        <w:jc w:val="left"/>
        <w:tblInd w:w="-14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82"/>
        <w:gridCol w:w="2776"/>
        <w:gridCol w:w="2597"/>
        <w:gridCol w:w="2713"/>
      </w:tblGrid>
      <w:tr>
        <w:trPr/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. Treści programow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88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łożonego efektu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 po zakończeniu zajęć: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ów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H1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>Ewolucja charakteru opieki – opieka dawniej i dziś.</w:t>
            </w:r>
          </w:p>
          <w:p>
            <w:pPr>
              <w:pStyle w:val="Normal"/>
              <w:autoSpaceDE w:val="false"/>
              <w:jc w:val="both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>Funkcje opieki. Formy pomocy. Postawy prospołeczne a zachowania pomocowe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6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H2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>Podstawowe umiejętności pomagania. Pomoc profesjonalna a wsparcie społeczne Rodzaje wsparcia. Model przeciwdziałania deterioracji wsparcia społecznego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R1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H3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a terapeutyczna wobec osób znajdujących się w szczególnie złym stanie psychicznym i fizycznym; głęboko upośledzonych, znajdujących się w terminalnym stadium choroby (modele opieki hospicyjnej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8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H4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>Podstawowe umiejętności i predyspozycje oczekiwane od osób udzielających opieki i pomagających. Możliwości i ograniczenia pomocy ludziom cierpiącym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O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O04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H5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>Problemy etyczne opieki i pomagani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R11</w:t>
            </w:r>
          </w:p>
        </w:tc>
      </w:tr>
      <w:tr>
        <w:trPr>
          <w:trHeight w:val="113" w:hRule="atLeast"/>
        </w:trPr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>
          <w:trHeight w:val="113" w:hRule="atLeast"/>
        </w:trPr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unkiem zaliczenia tematyki wykładów jest uzyskanie oceny pozytywnej z testu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i procentowe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3%-100% bardzo dobry – 5,0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4% - 92% ponad dobry – 4,5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6%-83% dobry – 4,0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8%-75% dość dobry – 3,5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%-67% dostateczny – 3,0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oniżej 60% niedostateczny – 2,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unkiem zaliczenia ćwiczeń jest uzyskanie oceny pozytywnej z przygotowanej pracy indywidualnej.</w:t>
            </w:r>
          </w:p>
        </w:tc>
      </w:tr>
      <w:tr>
        <w:trPr>
          <w:trHeight w:val="112" w:hRule="atLeast"/>
        </w:trPr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/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0" w:firstLine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a multimedialna, praca w grupach na ćwiczeniach, dyskusja.</w:t>
            </w:r>
          </w:p>
        </w:tc>
      </w:tr>
      <w:tr>
        <w:trPr/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teratura</w:t>
            </w:r>
          </w:p>
        </w:tc>
      </w:tr>
      <w:tr>
        <w:trPr/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Jundziłł E., Pawłowska R., Pedagog wobec osoby chorego. Wyd. HARMONIA Gdańska 2010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Jundziłł E., Pawłowska R., (red.) Pedagogika opiekuńcza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zeszłość – Teraźniejszość – Przyszłość Wyd. HARMONIA Gdańsk 2008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trelau J., Doliński D. (red.) Psychologia. Podręcznik akademicki t.2. Rozdz. 20.5 s.778-794 GWP Sopot 2008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trelau (red.) Psychologia. Podręcznik akademicki t.1. Rozdz 8.5.5. s.325-329. GWP Gdańsk 2002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opczyński M., (2007) Metody twórczej resocjalizacji. Warszawa, PWN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ytka L. Pedagogika resocjalizacyjna. Wybrane zagadnienia teoretyczne, diagnostyczne i metodologiczne. 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dawnictwo Akademii Pedagogiki Specjalnej Warszawa 2005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okosz M. (red.) Dewiacyjne aspekty współczesnego świata. Przejawy – zapobieganie – terapia. Wyd. Adam Marszałek Toruń 2004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ręgowska J., Dziecko z chorobą nowotworową w rodzinie. Diagnoza – wsparcie. Wyd. WSNHiD Poznań 2010. </w:t>
            </w:r>
          </w:p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Łukaszewski W., Udręka życia. Jak ludzieradzą sobie z lękiem przed śmiercią. „smak słowa” Sopot 2010.</w:t>
            </w:r>
          </w:p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rempała J. (red.) Psychologia rozwoju człowieka.</w:t>
            </w:r>
          </w:p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Wydawnictwo Naukowe PWN Warszawa 2011. Tam: Zając-Lamparska L. Wspomaganie funkcjonowania ludzi </w:t>
            </w:r>
          </w:p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tarzejących się s. 419-431.</w:t>
            </w:r>
          </w:p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rehant J., Thanatos. Chory i lekarz w obliczu śmierci. Wyd. ARCHER Warszawa 1993</w:t>
            </w:r>
          </w:p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ych A.A., Człowiek wobec starości, s. 143-150. BPS,</w:t>
            </w:r>
          </w:p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Warszawa 1995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3627"/>
      </w:tblGrid>
      <w:tr>
        <w:trPr/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pkt ECTS = 25-30 godzin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prowadzonych z bezpośrednim udziałem nauczycieli akademickich lub innych osób prowadzących zajęci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czba pkt. ECTS uzyskiwana w ramach zajęć prowadzonych z bezpośrednim udziałem nauczycieli akademickich lub innych osób prowadzących zajęci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-learning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czba pkt. ECTS uzyskiwana w ramach e-learningu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łasna studenta (liczba godzin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 (liczba godzin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o ile występuje, liczba godzin)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DLA PRZEDMIOTU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14:00Z</dcterms:created>
  <dc:creator>Marzena Szulczynska</dc:creator>
  <dc:description/>
  <dc:language>en-US</dc:language>
  <cp:lastModifiedBy/>
  <cp:lastPrinted>1995-11-21T17:41:00Z</cp:lastPrinted>
  <dcterms:modified xsi:type="dcterms:W3CDTF">2021-01-08T12:25:51Z</dcterms:modified>
  <cp:revision>4</cp:revision>
  <dc:subject/>
  <dc:title/>
</cp:coreProperties>
</file>