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CZEGÓŁOWY PROGRAM ZAJĘĆ Z PRZYPISANIEM EFEKTÓW UCZENIA SIĘ I TREŚCI PROGRAMOWYCH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ższa Szkoła Pedagogiki i Administracji im. Mieszka I w Poznani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lia w Nowym Tomyśl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DZIAŁ NAUK SPOŁECZNYCH</w:t>
      </w:r>
    </w:p>
    <w:p>
      <w:pPr>
        <w:pStyle w:val="Normal"/>
        <w:tabs>
          <w:tab w:val="clear" w:pos="708"/>
          <w:tab w:val="left" w:pos="597" w:leader="none"/>
          <w:tab w:val="center" w:pos="4536" w:leader="none"/>
        </w:tabs>
        <w:rPr/>
      </w:pPr>
      <w:r>
        <w:rPr>
          <w:b/>
          <w:sz w:val="20"/>
          <w:szCs w:val="20"/>
        </w:rPr>
        <w:tab/>
        <w:tab/>
        <w:t>KIERUNEK PEDAGOGIKA STUDIA PIERWSZEGO STOP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zęść I – informacje ogóln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229" w:type="dxa"/>
        <w:jc w:val="left"/>
        <w:tblInd w:w="-13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50"/>
        <w:gridCol w:w="940"/>
        <w:gridCol w:w="5"/>
        <w:gridCol w:w="3079"/>
        <w:gridCol w:w="1956"/>
        <w:gridCol w:w="47"/>
        <w:gridCol w:w="813"/>
        <w:gridCol w:w="841"/>
        <w:gridCol w:w="180"/>
        <w:gridCol w:w="1531"/>
        <w:gridCol w:w="77"/>
        <w:gridCol w:w="10"/>
      </w:tblGrid>
      <w:tr>
        <w:trPr>
          <w:trHeight w:val="23" w:hRule="atLeast"/>
        </w:trPr>
        <w:tc>
          <w:tcPr>
            <w:tcW w:w="10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NAZWA ZAJĘĆ: PODSTAWY PEDAGOGIKI SPECJALNEJ</w:t>
            </w:r>
          </w:p>
        </w:tc>
      </w:tr>
      <w:tr>
        <w:trPr>
          <w:trHeight w:val="23" w:hRule="atLeast"/>
          <w:cantSplit w:val="true"/>
        </w:trPr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>1. Kod zajęć: P-III/5-44</w:t>
            </w:r>
          </w:p>
        </w:tc>
        <w:tc>
          <w:tcPr>
            <w:tcW w:w="5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Liczba punktów ECTS: 4</w:t>
            </w:r>
          </w:p>
        </w:tc>
      </w:tr>
      <w:tr>
        <w:trPr>
          <w:trHeight w:val="23" w:hRule="atLeas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Kierunek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dagogik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Liczba godzin: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y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/inne akt.</w:t>
            </w:r>
          </w:p>
        </w:tc>
      </w:tr>
      <w:tr>
        <w:trPr>
          <w:trHeight w:val="23" w:hRule="atLeas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Specjalność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Studia stacjonarne: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Rok studiów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Studia niestacjonarne: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Semestr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Poziom studiów i profil:</w:t>
            </w:r>
          </w:p>
        </w:tc>
        <w:tc>
          <w:tcPr>
            <w:tcW w:w="3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a pierwszego stopnia, profil praktyczny</w:t>
            </w:r>
          </w:p>
        </w:tc>
      </w:tr>
      <w:tr>
        <w:trPr>
          <w:trHeight w:val="23" w:hRule="atLeas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Forma zaliczenia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z ocen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 Język wykładowy:</w:t>
            </w:r>
          </w:p>
        </w:tc>
        <w:tc>
          <w:tcPr>
            <w:tcW w:w="3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ski</w:t>
            </w:r>
          </w:p>
        </w:tc>
      </w:tr>
      <w:tr>
        <w:trPr>
          <w:trHeight w:val="70" w:hRule="atLeast"/>
          <w:cantSplit w:val="true"/>
        </w:trPr>
        <w:tc>
          <w:tcPr>
            <w:tcW w:w="1021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2" w:right="0" w:firstLine="142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Część II – informacje szczegółowe</w:t>
            </w:r>
          </w:p>
          <w:p>
            <w:pPr>
              <w:pStyle w:val="Normal"/>
              <w:ind w:left="-142" w:right="0" w:firstLine="142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ind w:left="-142" w:right="0" w:firstLine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Cele zajęć: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.</w:t>
            </w:r>
          </w:p>
        </w:tc>
        <w:tc>
          <w:tcPr>
            <w:tcW w:w="9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oznanie studentów z przedmiotem pedagogiki specjalnej, jej podstawowymi pojęciami i założeniami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.</w:t>
            </w:r>
          </w:p>
        </w:tc>
        <w:tc>
          <w:tcPr>
            <w:tcW w:w="9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nowanie wiedzy ze szczegółowych obszarów pedagogiki specjalnej w kontekście diagnozy i terapii, edukacji i aktywizacji zawodow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.</w:t>
            </w:r>
          </w:p>
        </w:tc>
        <w:tc>
          <w:tcPr>
            <w:tcW w:w="9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etyczne i praktyczne przygotowanie studentów do rewalidacji osób niewidomych i słabowidząc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4.</w:t>
            </w:r>
          </w:p>
        </w:tc>
        <w:tc>
          <w:tcPr>
            <w:tcW w:w="9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oretyczne i praktyczne przygotowanie studentów do rewalidacji osób niesłyszących i słabosłyszących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5.</w:t>
            </w:r>
          </w:p>
        </w:tc>
        <w:tc>
          <w:tcPr>
            <w:tcW w:w="9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etyczne i praktyczne przygotowanie studentów do rewalidacji osób z niepełnosprawnością intelektualną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6.</w:t>
            </w:r>
          </w:p>
        </w:tc>
        <w:tc>
          <w:tcPr>
            <w:tcW w:w="947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etyczne i praktyczne przygotowanie studentów do rewalidacji osób z autyzmem i całościowymi zaburzeniami rozwoju</w:t>
            </w:r>
          </w:p>
        </w:tc>
      </w:tr>
      <w:tr>
        <w:trPr/>
        <w:tc>
          <w:tcPr>
            <w:tcW w:w="10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ind w:left="-142" w:right="0" w:firstLine="142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. Wymagania wstępne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0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0" w:firstLine="1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porządkowana wiedza szczegółowa z zakresu pedagogiki ogólnej, znajomości podstawowej terminologii pedagogicznej umiejętności formułowania i wyrażania własnych poglądów i idei dotyczących realizowanego materiału.</w:t>
            </w:r>
          </w:p>
          <w:p>
            <w:pPr>
              <w:pStyle w:val="Normal"/>
              <w:spacing w:lineRule="auto" w:line="276"/>
              <w:ind w:left="-142" w:right="0" w:firstLine="1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dagogika opiekuńczo – wychowawcza, Zaburzenia rozwoju i zachowania, Biomedyczne podstawy rozwoju i wychowania</w:t>
            </w:r>
          </w:p>
        </w:tc>
      </w:tr>
      <w:tr>
        <w:trPr/>
        <w:tc>
          <w:tcPr>
            <w:tcW w:w="10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-142" w:right="0" w:firstLine="14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Efekty uczenia się wybrane dla zajęć:</w:t>
            </w:r>
          </w:p>
        </w:tc>
      </w:tr>
      <w:tr>
        <w:trPr/>
        <w:tc>
          <w:tcPr>
            <w:tcW w:w="10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W zakresie wiedzy </w:t>
            </w:r>
          </w:p>
        </w:tc>
      </w:tr>
      <w:tr>
        <w:trPr>
          <w:trHeight w:val="30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uczenia się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ałożonego efektu uczenia się</w:t>
            </w:r>
          </w:p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ent po zakończeniu zajęć: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ów uczenia się</w:t>
            </w:r>
          </w:p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postawionych celów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6_WG01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w zaawansowanym stopniu wybrane koncepcje człowieka: filozoficzne, psychologiczne i społeczne stanowiące teoretyczne podstawy działalności pedagogicznej 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gzamin pisemny, aktywność na zajęciach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.1, C.2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WG07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na temat różnych subdyscyplin pedagogiki (obejmującą terminologię, teorię, metodykę) oraz ich wzajemnych zależności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gzamin pisemny, aktywność na zajęciach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1, C.2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WG08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eastAsia="FreeSerif;MS Mincho"/>
                <w:sz w:val="20"/>
                <w:szCs w:val="20"/>
              </w:rPr>
            </w:pPr>
            <w:r>
              <w:rPr>
                <w:rFonts w:eastAsia="FreeSerif;MS Mincho"/>
                <w:sz w:val="20"/>
                <w:szCs w:val="20"/>
              </w:rPr>
              <w:t xml:space="preserve">Ma zaawansowaną wiedzę na temat rozwoju człowieka w cyklu życia zarówno w aspekcie biologicznym, jak i psychologicznym oraz społecznym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gzamin pisemny, aktywność na zajęciach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.3, C.4, C.5, C.6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WK15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w stopniu zaawansowanym podstawy prawne, organizację i uwarunkowania funkcjonowania różnych instytucji edukacyjnych, wychowawczych, opiekuńczych, terapeutycznych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gzamin pisemny, aktywność na zajęciach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.2, C.3, C.4, C.5, C.6 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W zakresie umiejętności 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uczenia się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ałożonego efektu uczenia się</w:t>
            </w:r>
          </w:p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ent po zakończeniu zajęć: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ów uczenia się</w:t>
            </w:r>
          </w:p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postawionych celów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UW01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rozwiązywać złożone, jak również nietypowe problemy edukacyjne, wychowawcze, opiekuńcze, pomocowe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gzamin pisemny, aktywność na zajęciach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1, C.2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UW06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ać zaawansowaną wiedzę teoretyczną z zakresu pedagogiki oraz powiązanych z nią dyscyplin w celu analizowania i interpretowania problemów edukacyjnych, wychowawczych, opiekuńczych, kulturalnych i pomocowych, a także motywów i wzorców ludzkich zachowań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gzamin pisemny, aktywność na zajęciach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.3, C.4, C.5, C.6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UW07</w:t>
            </w:r>
          </w:p>
        </w:tc>
        <w:tc>
          <w:tcPr>
            <w:tcW w:w="5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sposób innowacyjny wykorzystać typowe metody, procedury i dobre praktyki do realizacji zadań związanych z różnymi sferami działalności pedagogicznej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gzamin pisemny, aktywność na zajęciach 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.3, C.4, C.5, C.6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UW10</w:t>
            </w:r>
          </w:p>
        </w:tc>
        <w:tc>
          <w:tcPr>
            <w:tcW w:w="5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osługiwać się systemami normatywnymi w podejmowanej działalności, dostrzega i analizuje dylematy etyczne; przewiduje skutki konkretnych działań pedagogicznych 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Egzamin pisemny, aktywność na zajęciach 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UK11</w:t>
            </w:r>
          </w:p>
        </w:tc>
        <w:tc>
          <w:tcPr>
            <w:tcW w:w="5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osługiwać się zaawansowaną wiedzą dotyczącą procesów komunikowania interpersonalnego i społecznego, ich prawidłowości i zakłóceń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Egzamin pisemny, aktywność na zajęciach 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.2, C.3,  C.6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zakresie kompetencji społecznych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uczenia się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ałożonego efektu uczenia się</w:t>
            </w:r>
          </w:p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ent po zakończeniu zajęć: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ów uczenia się</w:t>
            </w:r>
          </w:p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postawionych celów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KO05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aktywność, podejmuje trud i odznacza się wytrwałością w realizacji indywidualnych i zespołowych działań profesjonalnych w zakresie pedagogiki  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Egzamin pisemny, aktywność na zajęciach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.3, C.4, C.5, C.6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KO07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podejmowania zobowiązań społecznych wynikających z roli pełnionej przez pedagoga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Egzamin pisemny, aktywność na zajęciach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.2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8" w:type="dxa"/>
        <w:jc w:val="left"/>
        <w:tblInd w:w="-13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82"/>
        <w:gridCol w:w="2776"/>
        <w:gridCol w:w="2597"/>
        <w:gridCol w:w="2703"/>
      </w:tblGrid>
      <w:tr>
        <w:trPr/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-142" w:right="0" w:firstLine="142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4. Treści programowe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889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treści programowych kształcenie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 programowe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uczenia się</w:t>
            </w:r>
          </w:p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PS1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DejaVuSans;MS Mincho"/>
                <w:iCs/>
                <w:sz w:val="20"/>
                <w:szCs w:val="20"/>
              </w:rPr>
            </w:pPr>
            <w:r>
              <w:rPr>
                <w:rFonts w:eastAsia="DejaVuSans;MS Mincho"/>
                <w:iCs/>
                <w:sz w:val="20"/>
                <w:szCs w:val="20"/>
              </w:rPr>
              <w:t>Wprowadzenie do pedagogiki specjalnej: podstawowe pojęcia – pedagogika specjalna, norma, niepełnosprawność, upośledzenie, dysfunkcja, klasyfikacje, i typologie niepełnosprawności, życie człowieka z niepełnosprawnością – stereotypy i możliwości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6_WG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WG0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UW0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KO07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PS2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ejaVuSans;MS Mincho"/>
                <w:iCs/>
                <w:sz w:val="20"/>
                <w:szCs w:val="20"/>
              </w:rPr>
            </w:pPr>
            <w:r>
              <w:rPr>
                <w:rFonts w:eastAsia="DejaVuSans;MS Mincho"/>
                <w:iCs/>
                <w:sz w:val="20"/>
                <w:szCs w:val="20"/>
              </w:rPr>
              <w:t xml:space="preserve">Formy postępowania terapeutyczno – wychowawczego: diagnoza, stymulacja, usprawnienie, korekcja, kompensacja, indywidualizacja, profilaktyka, wspieranie, edukacja i aktywizacja zawodowa osób z niepełnosprawnością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WG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WK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UW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UW0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UW07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PS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egółowe dziedziny pedagogiki specjalnej: rewalidacja osób niewidomych i słabowidzących (tyflopedagogika)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WG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WK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UW06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6_UW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UK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KO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KO07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PS4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ejaVuSans;MS Mincho"/>
                <w:iCs/>
                <w:sz w:val="20"/>
                <w:szCs w:val="20"/>
              </w:rPr>
            </w:pPr>
            <w:r>
              <w:rPr>
                <w:rFonts w:eastAsia="DejaVuSans;MS Mincho"/>
                <w:iCs/>
                <w:sz w:val="20"/>
                <w:szCs w:val="20"/>
              </w:rPr>
              <w:t>Szczegółowe dziedziny pedagogiki specjalnej: rewalidacja osób niesłyszących i słabosłyszących (surdopedagogika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WG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WK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UW06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6_UW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UK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KO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KO07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PS5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ejaVuSans;MS Mincho"/>
                <w:iCs/>
                <w:sz w:val="20"/>
                <w:szCs w:val="20"/>
              </w:rPr>
            </w:pPr>
            <w:r>
              <w:rPr>
                <w:rFonts w:eastAsia="DejaVuSans;MS Mincho"/>
                <w:iCs/>
                <w:sz w:val="20"/>
                <w:szCs w:val="20"/>
              </w:rPr>
              <w:t>Szczegółowe dziedziny pedagogiki specjalnej: rewalidacja osób z niepełnosprawnością intelektualną (oligofrenopedagogika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WG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WK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UW06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6_UW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UK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KO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KO07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PS6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ejaVuSans;MS Mincho"/>
                <w:iCs/>
                <w:sz w:val="20"/>
                <w:szCs w:val="20"/>
              </w:rPr>
            </w:pPr>
            <w:r>
              <w:rPr>
                <w:rFonts w:eastAsia="DejaVuSans;MS Mincho"/>
                <w:iCs/>
                <w:sz w:val="20"/>
                <w:szCs w:val="20"/>
              </w:rPr>
              <w:t xml:space="preserve">Szczegółowe dziedziny pedagogiki specjalnej: rewalidacja osób z autyzmem i całościowymi zaburzeniami rozwoju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WG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WK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UW06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6_UW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UK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KO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KO07</w:t>
            </w:r>
          </w:p>
        </w:tc>
      </w:tr>
      <w:tr>
        <w:trPr>
          <w:trHeight w:val="113" w:hRule="atLeast"/>
        </w:trPr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-142" w:right="0" w:firstLine="142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5.Warunki zaliczenia</w:t>
            </w:r>
            <w:r>
              <w:rPr>
                <w:b/>
                <w:sz w:val="20"/>
                <w:szCs w:val="20"/>
              </w:rPr>
              <w:t>:</w:t>
            </w:r>
          </w:p>
        </w:tc>
      </w:tr>
      <w:tr>
        <w:trPr>
          <w:trHeight w:val="113" w:hRule="atLeast"/>
        </w:trPr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racowanie studium przypadku zgodnie z wytycznymi prowadzącego.</w:t>
            </w:r>
          </w:p>
        </w:tc>
      </w:tr>
      <w:tr>
        <w:trPr>
          <w:trHeight w:val="112" w:hRule="atLeast"/>
        </w:trPr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-142" w:right="0"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Metody prowadzenia zajęć:</w:t>
            </w:r>
          </w:p>
        </w:tc>
      </w:tr>
      <w:tr>
        <w:trPr/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0" w:firstLine="1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jąca, problemowa, dyskusyjna</w:t>
            </w:r>
          </w:p>
        </w:tc>
      </w:tr>
      <w:tr>
        <w:trPr/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-142" w:right="0"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Literatura</w:t>
            </w:r>
          </w:p>
        </w:tc>
      </w:tr>
      <w:tr>
        <w:trPr/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obowiązk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zalecan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Dykcik W. (red.) Pedagogika specjalna. Poznań 2009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Kosakowski Cz., Węzłowe problemy pedagogiki specjalnej, Toruń 2003</w:t>
            </w:r>
          </w:p>
        </w:tc>
      </w:tr>
      <w:tr>
        <w:trPr/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Speck O, Niepełnosprawni w społeczeństwie, Gdańsk 2005.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Piekut – Brodzka D., Kuczyńska – Kwapisz J. (red.), Pedagogika specjalna dla pracowników socjalnych, Warszawa 2009</w:t>
            </w:r>
          </w:p>
        </w:tc>
      </w:tr>
      <w:tr>
        <w:trPr/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Obuchowska I. (red.), Dziecko niepełnosprawne w rodzinie, Warszawa 2005.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Sowa J., Wojciechowski F., Proces Rehabilitacji w kontekście edukacyjnym, Rzeszów 2001.</w:t>
            </w:r>
          </w:p>
        </w:tc>
      </w:tr>
      <w:tr>
        <w:trPr/>
        <w:tc>
          <w:tcPr>
            <w:tcW w:w="4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Chrzanowska I., Pedagogika specjalna – od tradycji do współczesności, Kraków 2015.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Sękowska Z., Wprowadzenie do pedagogiki specjalnej, Warszawa 2000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3617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pkt ECTS = 25-30 godzin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prowadzonych z bezpośrednim udziałem nauczycieli akademickich lub innych osób prowadzących zajęcia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iczba pkt. ECTS uzyskiwana w ramach zajęć prowadzonych z bezpośrednim udziałem nauczycieli akademickich lub innych osób prowadzących zajęcia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-learning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iczba pkt. ECTS uzyskiwana w ramach e-learningu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aca własna studenta (liczba godzin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udia literaturowe (liczba godzin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o ile występuje, liczba godzin)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1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DLA PRZEDMIOTU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14:00Z</dcterms:created>
  <dc:creator>Marzena Szulczynska</dc:creator>
  <dc:description/>
  <dc:language>en-US</dc:language>
  <cp:lastModifiedBy/>
  <cp:lastPrinted>1995-11-21T17:41:00Z</cp:lastPrinted>
  <dcterms:modified xsi:type="dcterms:W3CDTF">2021-01-08T13:42:31Z</dcterms:modified>
  <cp:revision>3</cp:revision>
  <dc:subject/>
  <dc:title/>
</cp:coreProperties>
</file>