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cje ogól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azwa zajęć:  </w:t>
            </w:r>
            <w:r>
              <w:rPr>
                <w:rFonts w:cs="Calibri" w:ascii="Calibri" w:hAnsi="Calibri"/>
                <w:b/>
                <w:bCs/>
                <w:sz w:val="28"/>
              </w:rPr>
              <w:t>PRAKTYKA ZAWODOWA</w:t>
            </w:r>
          </w:p>
        </w:tc>
      </w:tr>
      <w:tr>
        <w:trPr>
          <w:trHeight w:val="65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 Kod zajęć: </w:t>
              <w:br/>
              <w:t xml:space="preserve">PED-Ist_III_2_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opiekuńczo-wychowawcza i resocjalizacyjn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przedszkolna i wczesnoszkoln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dagogika przedszkolna i wczesnoszkolna z D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nformacje szczegół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e zajęć 5 – 10 (intencje wykładowcy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zerzanie wiedzy z zakresu s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>ystemu edukacji, w przygotowaniu człowieka do roli pedagoga/opiekuna/wychowawcy.</w:t>
            </w:r>
            <w:r>
              <w:rPr>
                <w:rStyle w:val="Wrtext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Pogłębianie wiedzy o uwarunkowaniach prawnych i etycznych związanych z podjętymi </w:t>
              <w:br/>
              <w:t xml:space="preserve">studiami; uaktualnienie wiedzy z zakresu najważniejszych aktów prawnych systemu oświaty </w:t>
              <w:br/>
              <w:t>i prawnych podstaw resocjalizacji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szerzanie wiedzy i umiejętności niezbędnych do przeprowadzenia praktyk zawodowych;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pogłębienie wiedzy o metodach i technikach prowadzenia oddziaływań edukacyjnych, opiekuńczych, wychowawczych, kulturalnych, pomocowych oraz terapeutycznych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>P</w:t>
            </w:r>
            <w:r>
              <w:rPr>
                <w:rFonts w:cs="Calibri" w:ascii="Calibri" w:hAnsi="Calibri"/>
                <w:sz w:val="22"/>
                <w:szCs w:val="22"/>
              </w:rPr>
              <w:t>rojektowanie ścieżki własnego rozwoju zawod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. Wymagania wstępn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ompetencje studenta w zakresie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 poszerzonej wiedzy o najważniejszych aktach prawnych systemu oświaty i prawnych podstaw resocjalizacji</w:t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- Pogłębiona</w:t>
            </w:r>
            <w:r>
              <w:rPr>
                <w:rStyle w:val="Wrtext"/>
                <w:sz w:val="22"/>
                <w:szCs w:val="22"/>
              </w:rPr>
              <w:t xml:space="preserve"> 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>wiedza z zakresu pedagogiki ogólnej, psychologii, etyki, dydaktyki</w:t>
            </w:r>
          </w:p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- Wiedza o instytucjach, w których odbywają się praktyki i świadomość celów i</w:t>
            </w:r>
            <w:r>
              <w:rPr>
                <w:rStyle w:val="Wrtext"/>
                <w:sz w:val="22"/>
                <w:szCs w:val="22"/>
              </w:rPr>
              <w:t xml:space="preserve"> </w:t>
            </w: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zadań realizowanych </w:t>
              <w:br/>
              <w:t>w tych placówkach</w:t>
            </w:r>
            <w:r>
              <w:rPr>
                <w:rStyle w:val="Wrtext"/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06"/>
        <w:gridCol w:w="65"/>
        <w:gridCol w:w="1688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zna</w:t>
              <w:br/>
              <w:t xml:space="preserve"> i rozumie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różnych subdyscyplin pedagogiki (obejmującą terminologię, teorię, metodykę) oraz ich wzajemnych zależności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zasad i norm etycznych, zna ich źródła oraz złożone uwarunkowan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G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i rozumie w zaawansowanym stopniu cele, strukturę i funkcje systemu edukacji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na i rozumie w stopniu zaawansowanym podstawy prawne, organizację i uwarunkowania funkcjonowania różnych instytucji edukacyjnych, wychowawczych, opiekuńczych, terapeutycznych, kulturalnych i pomocow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WK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ochrony własności intelektualnej oraz prawa autorskiego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 3., 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 umie</w:t>
              <w:br/>
              <w:t xml:space="preserve"> i potrafi: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sługiwać się złożonymi ujęciami teoretycznymi w celu analizowania motywów </w:t>
              <w:br/>
              <w:t xml:space="preserve">i wzorów ludzkich zachowań, diagnozowania </w:t>
              <w:br/>
              <w:t>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 sposób innowacyjny wykorzystać typowe metody, procedury i dobre praktyki do realizacji zadań związanych z różnymi sferami działalności pedagogicznej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przez właściwy dobór źródeł </w:t>
              <w:br/>
              <w:t xml:space="preserve">oraz informacji z nich płynących, dokonywać syntezy informacji w celu rozwiazywania konkretnych problemów pedagogicznych, prognozować przebieg ich rozwiązywania oraz przewidywać skutki planowanych działań, również w zmiennych </w:t>
              <w:br/>
              <w:t>i nie do końca przewidywalnych warunka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osługiwać się systemami normatywnymi </w:t>
              <w:br/>
              <w:t>w podejmowanej działalności, dostrzega i analizuje dylematy etyczne; przewiduje skutki konkretnych działań pedagogiczn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K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aawansowaną wiedzą dotyczącą procesów komunikowania interpersonalnego i społecznego, ich prawidłowości i zakłóceń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planować i organizować indywidualną, </w:t>
              <w:br/>
              <w:t>jak i zespołową pracę nad rozwiązywaniem złożonych problemów pedagogicznych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O1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, zgodnie z przyjętą w naukach pedagogicznych metodyką, normami i procedurami,  organizować pracę związaną z różnego rodzaju działalnością pedagogiczną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Cs/>
              </w:rPr>
              <w:t>C 1., C 2.,</w:t>
            </w:r>
            <w:r>
              <w:rPr>
                <w:rFonts w:cs="Calibri" w:ascii="Calibri" w:hAnsi="Calibri"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UU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zaprojektować ścieżkę własnego rozwoju oraz zaplanować swoją zawodową przyszłoś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(po zakończeniu zajęć dla potwierdzenia osiągnięcia efektów uczenia się student</w:t>
              <w:br/>
              <w:t xml:space="preserve"> jest gotów do: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gotów do wykorzystania wiedzy i umiejętności dla efektywnego rozwiązywania problemów poznawczych i praktycznych i rozumie potrzebę ciągłego dokształcania się zawodowego i rozwoju osobist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, 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uje aktywność, podejmuje trud i odznacza się wytrwałością w realizacji indywidualnych </w:t>
              <w:br/>
              <w:t>i zespołowych działań profesjonalnych w zakresie pedagogik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 xml:space="preserve">C 3., </w:t>
            </w: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K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konywać krytycznej samooceny własnych kompetencji i doskonali umiejętności, wyznacza kierunki własnego rozwoju i uczenia się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C 4.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O0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est gotów do podejmowania zobowiązań społecznych wynikających z roli pełnionej </w:t>
              <w:br/>
              <w:t>przez pedagog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R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pełnić swą rolę odpowiedzialnie przygotowując się do swojej pracy, projektując </w:t>
              <w:br/>
              <w:t>i wykonując działania pedagogiczne z należną im sumienności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6_KR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zachowania się w sposób profesjonalny, refleksji na tematy etyczne, kultywowania i upowszechniania wzorców właściwego postępowania w środowisku pedagogicznym i poza ni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usja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ćw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 2., C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Szczegółowe treści  programow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la pedagoga, opiekuna, wychowawcy</w:t>
            </w:r>
          </w:p>
          <w:p>
            <w:pPr>
              <w:pStyle w:val="Normal"/>
              <w:jc w:val="center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br/>
              <w:t xml:space="preserve">Uwarunkowania prawne i etyczne związane </w:t>
              <w:br/>
              <w:t xml:space="preserve">z podjętymi studiami; uaktualnienie wiedzy z zakresu najważniejszych aktów prawnych systemu oświaty </w:t>
              <w:br/>
              <w:t>i prawnych podstaw resocjalizacji</w:t>
            </w:r>
          </w:p>
          <w:p>
            <w:pPr>
              <w:pStyle w:val="Normal"/>
              <w:rPr>
                <w:rStyle w:val="Wrtex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lizacja celów i zadań praktyk zawodow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onalna praktyka pedagogiczna i penitencjarno-resocjalizacyj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K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 wykorzystanie wiedzy i doświadczeń zdobytych podczas praktyki na II roku studiów. Współpraca ze środowiskiem loka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K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U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5.Warunki zaliczenia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z placówk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ectwo praktyki zawodow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>Karta przebiegu praktyki zawod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praktyczn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obowiązkow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iteratura zalecana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b/>
                <w:bCs/>
                <w:sz w:val="22"/>
                <w:szCs w:val="22"/>
              </w:rPr>
              <w:t>Akty prawne regulujące funkcjonowania danej placów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Deptuła M., Profilaktyka w grupach ryzyka. Diagnoza, Warszawa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Andrzejczak A., Rola praktyk pedagogicznych </w:t>
              <w:br/>
              <w:t xml:space="preserve">w uczeniu się zawodu nauczycielskiego według koncepcji Combsa i Kolba, [w:] Kształcenie praktyczne przyszłych nauczycieli nowoczesnej szkoły, </w:t>
              <w:br/>
              <w:t>red. J. Kuźma, R. Wroński, Kraków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praktyce,” Pax, Warszawa 199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Geldard K., Geldard D., Budowanie relacji w pracy </w:t>
              <w:br/>
              <w:t>z dziećmi, młodzieżą i rodzinami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ordon T. „Wychowanie bez porażek w szkole,” Pax, Warszawa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Łukasiewicz A.M., Praktyki pedagogiczne gwarantem skutecznego kształcenia przyszłych nauczycieli, </w:t>
              <w:br/>
              <w:t>Warszawa 2011</w:t>
            </w:r>
          </w:p>
          <w:p>
            <w:pPr>
              <w:pStyle w:val="Heading2"/>
              <w:jc w:val="left"/>
              <w:rPr>
                <w:rStyle w:val="Wrtex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, żeby dzieci nas słuchały. Jak słuchać żeby dzieci do nas mówiły, Medium of Rodzina, Poznań 20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Jak mówić do nastolatków, żeby nas słuchały. Jak słuchać, żeby z nami rozmawiały, Medium of Rodzina, Poznań 201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Faber E., Mazlish A. Rodzeństwo bez rywalizacji, Medium of Rodzina, Poznań 201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kowska D., Nauczyciele akademiccy o kształceniu pedagogicznym w dialogu, [w:] Jaworska A., Zalewska S., Myśl pedeutologiczna i edukacja ustawiczna nauczycieli, Warszawa 200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  <w:br/>
              <w:t>(dla każdego roku)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odziny zajęć z opiekunem prakty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UMA GODZIN / </w:t>
            </w:r>
            <w:r>
              <w:rPr>
                <w:rFonts w:cs="Calibri"/>
                <w:bCs/>
                <w:sz w:val="20"/>
                <w:szCs w:val="20"/>
              </w:rPr>
              <w:t>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SUMARYCZNA LICZBA PUNKTÓW </w:t>
            </w:r>
            <w:r>
              <w:rPr>
                <w:rFonts w:cs="Calibri"/>
                <w:b/>
                <w:bCs/>
                <w:sz w:val="24"/>
                <w:szCs w:val="24"/>
              </w:rPr>
              <w:t>ECTS</w:t>
            </w:r>
            <w:r>
              <w:rPr>
                <w:rFonts w:cs="Calibri"/>
                <w:bCs/>
                <w:sz w:val="24"/>
                <w:szCs w:val="24"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3:00Z</dcterms:created>
  <dc:creator>`</dc:creator>
  <dc:description/>
  <cp:keywords/>
  <dc:language>en-US</dc:language>
  <cp:lastModifiedBy>Róża</cp:lastModifiedBy>
  <cp:lastPrinted>2020-02-10T21:36:00Z</cp:lastPrinted>
  <dcterms:modified xsi:type="dcterms:W3CDTF">2021-02-17T21:37:00Z</dcterms:modified>
  <cp:revision>67</cp:revision>
  <dc:subject/>
  <dc:title>Wyższa Szkoła Pedagogiki i Administracji im. Mieszka I w Poznaniu</dc:title>
</cp:coreProperties>
</file>